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9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иказу №124 от 30.08.2024 г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27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276"/>
        <w:gridCol w:w="1768"/>
        <w:gridCol w:w="5000"/>
      </w:tblGrid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ЛЕНДАРНЫЙ ПЛАН ВОСПИТАТЕЛЬНОЙ РАБОТЫ ШКОЛ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>уровень основного общего образован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ла, события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иентировочное время провед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е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ВАРИАНТНЫЕ МОДУЛ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Урочная деятельность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ключение в рабочие программы учебных предметов, курсов, модулей тематики в соответствии с календарным планом воспитате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гус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буждение обучающихся соблюдать нормы поведения, правила общения со сверстниками и педагогическими работн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наставничества успевающих обучающихся над неуспевающ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ор соответствующего содержания уроков, заданий, вспомогательных материалов, проблемных ситуаций для обсуж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провождение подготовки групповых и индивидуальных проек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участия обучающихся в дистанционных интеллектуальных иг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окончания Второй мировой войны (194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 лет со дня рождения российского ученого-физиолога И.П. Павлова (1849 – 19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биолог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 лет со дня рождения педагога В.А. Сухомлинского (1918 – 19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 лет со дня рождения российского писателя Н.А. Островского (1904 – 19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Интерн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нформат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й день муз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 лет со дня рождения русского поэта И.С. Никитина (1824 – 186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воинской славы России. День разгрома советскими войсками немецко-фашистских войск в битве за Кавказ (194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 лет со дня рождения русского художника Н.К. Рери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0 лет со дня рождения великого русского поэта и прозаика М.Ю. Лермонтова (1814 – 18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 лет со дня рождения легендарного российского футболиста Л.И. Яшина (1929 – 199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физической куль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лет со дня рождения советского поэта Э. А. Асадова (1923—20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 лет со дня рождения русского писателя Л. Н. Толстого (1828—19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российский день призыв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предмета «Основы безопасности и защиты Родины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 лет со дня рождения российского композитора, народной артистки СССР А. Н. Пахмутовой (р. 19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победы русской эскадры под командованием П. С. Нахимова над турецкой эскадрой у мыса Синоп (185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начала контрнаступления советских войск против немецко-фашистских войск в битве под Москвой (19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нь прав челове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обществознан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 лет со дня рождения русского художника К. П. Брюллова (1799–185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взятия турецкой крепости Измаил русскими войсками под командованием А. В. Суворова (179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лет со дня рождения российской певицы, народной артистки СССР И. К. Архиповой (1925–20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аповедников и национальных парк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биолог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 лет со дня рождения русского писателя и дипломата А. С. Грибоедова (1795–182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 лет со дня рождения русского художника В. А. Серова (1865–19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защиты персональных данных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день без Интерн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нформат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 лет со дня рождения русского писателя А. П. Чехова (1860–19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 лет со дня рождения российского композитора, народного артиста РСФСР И. О. Дунаевского (1900–195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 лет со дня рождения российского писателя, лауреата Нобелевской премии Б. Л. Пастернака (1890–19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 лет со дня рождения русского адмирала Ф. Ф. Ушакова (1745–18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 лет со дня выхода первой «Азбуки» Ивана Фёдорова (157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 лет со дня рождения российского певца, народного артиста СССР Л. О. Утёсова (1895–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 лет со дня рождения русского живописца-пейзажиста С. Ф. Щедрина (1745–18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инской славы России. День победы русских воинов князя А. Невского над немецкими рыцарями на Чудском озере (Ледовое побоище, 12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мирный день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биолог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 лет основанию Русского музея в Санкт-Петербурге (189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истор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 лет со дня рождения русского композитора П. И. Чайковского (1840–189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музы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 лет со дня рождения русского биолога И. И. Мечникова (1845–19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биологи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лет со дня рождения русского авиаконструктора А. А. Туполева (1925–20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математ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 лет со дня рождения русского живописца А. К. Саврасова (1830–189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славянской письменности и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 литературы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Курсы внеурочной деятельности и дополнительное образование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внеурочной деятельности согласно учебного плана, в том  числе «Разговоры о важном», «Россия – мои горизон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педагоги, реализующие курсы ВД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лизац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дополнительных общеобразовательных общеразвивающих программ согласно учебного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ткрытие ШСК «Энергия», ДДТ «Радуга» (обзорная экскурсия, представление работы объедин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ись в объединения дополните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 – 15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ДООП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ых, региональных, всероссийских  конкурсах детского творчества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курсы ВД,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спортивных соревнованиях ШСК согласно плану клуба (волейбол, баскетбол, стритбол, лыж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и, реализующие курсы ВД,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атлетическая эстафета в честь Дня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ШСК, педагоги, реализующие курсы ВД, ДООП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Модуль «Классное руководство»</w:t>
            </w:r>
          </w:p>
        </w:tc>
      </w:tr>
      <w:tr>
        <w:trPr>
          <w:trHeight w:val="41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нятие флага. Гимн. «Разговор о важн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понедельник, 1 уроком 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>
          <w:trHeight w:val="418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классных часов, участие в Днях еди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инструктажей с обучающимся по ТБ, ПДД, ПП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классного колле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ение портфолио с обучающимися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классных мероприятий с учащимися согласно плану воспитательной работы с клас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ициирование и поддержка участия класса в общешкольных делах, мероприятиях, оказание помощи в их подготовке, проведении и анализ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влечение обучающихся в муниципальные, региональные, федеральные мероприятия, помощь в подготов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классного коллектива (педагогическое наблюдение, социометр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мероприятия (игры, занятия с элементами тренинга, практикумы), направленные на создание в классе благоприятного психологического климата, профилактику буллин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влечение обучающихся в программы дополните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повышению академической успешности и дисциплинированности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 с учителями-предметниками (соблюдение единых требований в воспитании, предупреждение и разрешение конфлик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четверт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, поездки с клас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 мероприятий, посвященных Дню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ция «Мы помним!», посвященная Дню солидарности в борьбе с терроризм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ртивно-игровая программа «День здоров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тематического стенда, посвященного Международному дню грамо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аботы площадок «Проверь свою грамотность» в рамках Международного дня распространения грамо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нейка памяти, посвященная Международному дню памяти жертв фаш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 в рамках Единого дня безопасности дорожного движения (по отдельн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2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овая игра «Выборы Президента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30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концерте «День учите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ция посвященная Международному дню пожилы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9-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вящение в пятикласс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от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2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народного единства (флешмобы онлайн, акция «Окна России», «Испеки пирог», «Флаги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-06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погибших при исполнении служебных обязанностей сотрудников внутренних дел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День мате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осударственного герб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акции «Каждой птичке – по кормуш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1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известного солдата; Международный день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ероев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Конституц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новогодних мероприятиях (квест, хороводы, спектак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-27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обучающихся в Губернаторской ёл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олного освобождения Ленинграда от фашистской блок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разгрома советскими войсками немецко-фашистских войск  в Сталинградской би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одготовке к мероприятию «Вечер встречи выпуск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стие в спортивно-игровой программе «Есть такая профессия Родину защищат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афон «Неделя психологии в образов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7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психолог, советник директора по ВР, 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рт, посвященный Международному женскому дню 8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ссоединения Крыма с Росс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ьный фестиваль детского творчества «Ярмарка талан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мирный день теа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Космонав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о геноциде Советского народа нацистами и их пособниками в годы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 детского и юношеского творчества «Весеннее ассор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ая просветительско-патриотическая акция «Диктант Побе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Весны и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, посвященное празднованию Дня Победы (торжественный марш, строевая подготовка, изготовление открыток для ветеранов Великой Отечественной вой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йтинг-конкурс «Класс г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, 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здник «Последний звоно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Внешкольные мероприят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школьные мероприятия, в том числе организуемые совместно с социальными партнёрами общеобразовательной организации (по отдельному пл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социальные партнер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нешкольные тематические мероприятия воспитательной направленности, организуемые педагогами по изучаемым в общеобразовательной организации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ебным предметам, курсам, моду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-предметники, педагог-психолог, соц.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, походы выходного дня (в музей, картинную галерею, технопарк, на предприятие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ых, региональных, общероссийских мероприятиях, конкурсах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педагог-организатор, Советник директора по ВР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Организация предметно-пространственной среды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Конкурсы (с привлечением родителей): на лучшее оформление школьной библиотеки, лучшее оформление холла 2 эт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, 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а по 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Размещение государственной символике в классных угол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лассные руководители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отр-конкурс классных угол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положению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формление памятной доски Героя Советского союза (при присуждении имени героя школ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церемоний поднятия (поднятие/спуска) государственного флага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учебного года (еженедельно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а по ВР, советник директора по воспитанию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работы школьного радио (музыкальные звонки, музыка, информационные сообщения, объявлен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мемориалов воинской славы в школьном муз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уководитель школьного музея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бликация тематических постов в сообществе школы в ВК (новости, полезная информация, информация патриотической и гражданской направлен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ацент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и размещение регулярно сменяемых экспозиций творческих работ обучающихся (по отдельн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ание эстетического вида и благоустройство всех помещений школы, доступных и безопасных рекреационных зон, озеленение территории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директора по АХЧ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формление, поддержание и использование игровых пространств, спортивных и игровых площадок, зон активного отдыха в рекреац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директора по АХ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и обновление классных уголков, оформление классных кабинетов к празд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и оформление пространств проведения значимых событий, праздников, церемоний, торжественных линеек, творческих вечеров (событийный дизайн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формление и обновление   тематических стендов для обучающихся, род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а по УВР, 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Оформление интерактивных локаций в рамках проведения общешкольных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Новогоднее оформление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Поздравление Деда Мороза и Снегурочки «Новогодний переполо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white"/>
              </w:rPr>
              <w:t>Выставки работ декоративно-прикладного творчества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экспозиций, посвященных выпускникам школы – участникам С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уководитель школьного музея 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Взаимодействие с родителями или их законными представителями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Совета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четверт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одительские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четверт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ые беседы с родителями «группы риска», неуспевающ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, соц.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 с учителями-предметниками, специалистами (педагог-психолог, логопед, дефектол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запрос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, специалисты школ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ы классных родительских ак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седатель Родительского совета школы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родителей (законных представителей) обучающихся во Всероссийской акции «Везу детей безопас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 - 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одительского контроля качества п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. года, еженедельно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ственный за питани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аботы Родительского совета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м. директора по В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аботы Управляющего совета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 школы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открытых дверей для род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тябрь, мар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бщешкольная родительская конференция «Анализ работы школы за 2023-2024 уч. год, перспективы развит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министац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щешкольные родительские собрания, направленные на обсуждение актуальных вопросов либо решение острых школьных пробл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и директора по УВР, ВР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родителей в вебинарах, Всероссийских родительских собраниях, форумах на актуальные для родителей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встреч по запросу родителей с педагогом-психологом, соц. педагог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родителей в психолого-педагогических консилиу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, по мере необходимост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естители директора по УВР, ВР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4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лечение родителей к подготовке и проведение общешкольных и классных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плану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ласс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целевого взаимодействия с законными представителями детей-сирот, оставшихся без попечения родителей, приемных детей (при налич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, п</w:t>
            </w:r>
            <w:r>
              <w:rPr>
                <w:rFonts w:cs="Times New Roman" w:ascii="Times New Roman" w:hAnsi="Times New Roman"/>
                <w:sz w:val="24"/>
              </w:rPr>
              <w:t>о мере необходимост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сты психолого-педагогической службы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астие Родительского совета в проведении самоанализа воспитательной деятельности в школе в 2024-2025 уч. г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прель - май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родительского совета школы.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членов Родительского совета в разработке, обсуждении и реализации рабочей программы воспитания, календарного плана воспитате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ветник директора по воспитанию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одуль «Основные школьные дела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и по воспитательной работе, 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4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Посвящение в пятикласс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от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-2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народного единства (флешмобы онлайн, акция «Окна России», «Испеки пирог», «Флаги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1.10-07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погибших при исполнении служебных обязанностей сотрудников внутренних дел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«День матер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осударственного герб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акции «Каждой птичке – по кормуш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-12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известного солдата; Международный день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ероев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Конституц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новогодних мероприятиях (квест, хороводы, спектак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-27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обучающихся в Губернаторской ёл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олного освобождения Ленинграда от фашистской блок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.0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одготовке к мероприятию «Вечер встречи выпуск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, советник директора по ВР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разгрома советскими войсками немецко-фашистских войск  в Сталинградской би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церт, посвященный Международному женскому дню 8 Ма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4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афон «Неделя психологии в образов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7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воссоединения Крыма с Росс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, советник по воспитательной работе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ьный фестиваль детского творчества «Ярмарка талан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УВР, советник по воспитательной работе, педагог-организатор, кл. руководители, педагоги, ведущие курсы ВД, ДООП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мирный день теа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, посвященных Дню Космонав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директора по УВР, педагоги дополнительного образования,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о геноциде Советского народа нацистами и их пособниками в годы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 детского и юношеского творчества «Весеннее ассо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Весны и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и, посвященное празднованию Дня Победы (торжественный марш, строевая подготовка, изготовление открыток для ветеранов Великой Отечественной вой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йтинг-конкурс «Класс г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«Последний зво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ремония вручения аттестатов об основном общем образо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педагог-организатор, советник по воспитательной работе, кл. руководители, педагог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Самоуправление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ы органов самоуправления в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я комитетов, выборы актива школь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ая неделя сентябр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а актива Старт общешкольных конкурсов «Лучший класс года», «Лучший ученик года». «Классный Лидер», «Самый здоровый класс»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, 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актива школьного самоуправления по планированию мероприятий на четверть (раз в четвер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второй вторник месяц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годний переполох: подготовка к празднованию Нового года, работа мастерской Деда Мороза. Новогодние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Совета старшеклассников. Работа актива по подготовке и проведению месячника военно-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-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ученического Совета по подготовке к школьному фестивалю «Ярмарка талан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членов совета, акция «Я помню, я горжу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ое заседание актива школь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советник по воспитательной работе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Профилактика и безопасность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чник безопасности жизнедеятельности (профилактика ДТП, пожарной безопасности, экстремизма, терроризма, беседы, классные часы по ПДД, П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российский открытый урок по 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йд по проверке наличия схем безопасного маршрута и наличия светоотражающих элементов у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– 19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читель ОБЗР, Совет обучающихс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социально-психологического тестирования (СПТ) обучающихся с целью раннего выявления среди несовершеннолетних лиц, употребляющих наркотические средства без назначения вра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-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е уроки по предмету ОБЖ с привлечением специалистов МЧС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овая тренировка эвакуации при угрозе террористического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пожа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амяти жертв ДТП. Акция «Пусть дорога будет безопасн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м смотре-конкурсе агитбригад по безопасности дорожного движения «Дорога глазам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униципальной спартакиаде «Зарница – школа безопасности». Пожарно-спасательные эстафеты, посвященные Дню спас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творческом конкурсе по безопасности дорожного движения «Дорожная моза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ероприятия в рамках Всероссийского дня правовой помощи дет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Мероприятия в рамках Всероссийской акции «СТОП ВИЧ/СПИ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военно-спортивной эстафете «Рубе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Акция «Сообщи, где торгуют смертью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12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рамках межведомственной профилактической акции «За здоровый образ жизни» - неделя оказания перв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, приуроченные к празднику «Дню пожарной охраны» (выставка техники, открытые классные часы с приглашение сотрудников пожарной охра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ЗР 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 в рамках деятельности психолого-педагогической службы (по отдельн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еятельности школьной службы меди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 работа с обучающимися и их родителями (законными представителями) в рамках работы Совета профилак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года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.педагог, администраци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тажи обучающихся (согласно утвержденному 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о-педагогическое сопровождение групп риска обучающихся по разным направлениям (агрессивное поведение, зависимости, суицидальное поведение и др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соц. 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социологических и психологических исследований с целью выявления обучающихся группы «риска», подверженных идеологии террор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соц. 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, направленные на формирование негативного отношения к употреблению электронных сигарет, вейпов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психолог, соц. педагог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овлечение обучающихся в деятельность муниципальных штабов региональных флагманских программ молодёжной политики, молодёжных объединений и проектов, деятельность РДДМ «Движение перв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директора по ВР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Социальное партнерство (сетевое взаимодействие)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филиала ДДТ «Дружба» на родительских собраниях, классных часах МБОУ «СОШ №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и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я ДДТ «Дружба»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.директора по В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о-игровые программы ДЮСШ 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.директора по ВР, педагоги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встречи со специалистами ПО «Маяк» 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ам.директора по ВР, педагоги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ориентационные и практико-ориентированные мероприятия на базе медицинского колледжа, технического коллежда, аграрного колледжа (на основе договора о сотрудниче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ВР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Профориентац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рс внеурочной деятельности «Россия – мои горизон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ориентационные онлайн-диагностики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ые консультации с обучающимися по результатам диагностики. Работа с родителями по результатам диагно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психолог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ориентационные уро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дагог-психолог, кл.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оектной деятельности обучающихся с учетом предпочитаемых обучающимися профессиональных сфер и профилей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еля-предметник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о Всероссийском профориентационном проекте «Шоу профессий» (онлайн-уро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фориентационном проекте «Билет в будуще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психолог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офессиональных проб на базе организаций СПО города либо на базе платформы «Билет в будуще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циальный педагог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скурсии в учреждения СПО и 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курсии на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ны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участия в профориентационных мероприятиях федерального и регионального уровн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психолог, педагог-организато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стенда «Твоя профессиональная карье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дагог-психолог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участия в проекте «Россия - страна возможност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ветник директора по воспитанию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сопровождения профильного класса (психолого-педагогиче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м. директора по УВР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участия в профориентационных проектах РДДМ «Движение перв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учебного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ветник директора по воспитанию 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ИАТИВНЫЕ МОДУЛ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Трудовая деятельность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Организация дежурства в классных/учебных кабинетах, школе, столов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ерия классных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рофессии наших родителей»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Все работы хорош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Участие в ак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Чистые улиц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осади дерево» «Помощь ветера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тицы- наш 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Школа- наш дом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«Приведи в порядок план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пришкольной территории: акция «Сад памяти», посадка аллеи выпуск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-ию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фство над жителями дома ветер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етение маскировочных сетей для участников С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элементов для тематического оформления классных кабинетов, коридоров, рекреаций, окон к различным праздничным и памятным дата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закрепленного за классом учас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ИЗО, педагог-организатор, Советник директора по ВР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рганизация работы трудового лагеря от У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-август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ВР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Школьный музей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Вовлечение обучающихся с музейную деятельность, планирование, организацию, подготовку и проведение экскур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ы кандидатов в Совет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Проведение экскурсий для классов и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Создание разновозрастных групп для участия в конкурсах и мероприятиях различного уровня, подготовка материала для экскурсий и оформление экспозиций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занятий по истории для классов и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историко – литературных мероприятий для классов и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руководитель, руководитель школьного музея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Детские и общественные объединения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тупление обучающихся в объединение РДДМ «Движение первых» (первичное отде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зна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2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туризма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учителя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народного единства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матери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Героев Отечества,  кинопрос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 «Подари книгу» в Международный день книгода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защитника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Международному женскому д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счас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см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№Е;Calibri" w:cs="Times New Roman"/>
                <w:color w:val="000000"/>
                <w:sz w:val="24"/>
              </w:rPr>
            </w:pPr>
            <w:r>
              <w:rPr>
                <w:rFonts w:eastAsia="№Е;Calibri" w:cs="Times New Roman" w:ascii="Times New Roman" w:hAnsi="Times New Roman"/>
                <w:color w:val="000000"/>
                <w:sz w:val="24"/>
              </w:rPr>
              <w:t>Дни единых действий: участие во Всероссийской акции, посвященной Дню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 по воспитательной работе, классные руководител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Школьные медиа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жные выставки, стенды, информационные уголки освещающие деятельность в области гражданской защиты, правила поведения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– 10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педагог-организатор ОБЖ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ая и книжная выставка «День солидарности и борьбы с терроризм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20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педагог-организатор ОБЖ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о Всероссийской акции «Час к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-04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 руководители, учителя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ая фотовыставка, видеопроекты, подкасты, посвященные Дню народного единства – сайт школы, группа В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05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инолектории, посвящённые освобождению Ленинграда от фашистской блокады и Дне памяти жертв холок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олектории, посвященные Дню защитника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ая фотовыставка, видеопроекты, подкасты, посвященные Дню Победы – сайт школы, группа В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-09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нолектории, посвященные Дню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 «Чистая школа» (генеральная уборка класс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23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 «Чистая школа» (генеральная уборка класс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выставки в фойе, приуроченной к памятной дате 27 января «День полного освобождения Ленинграда от фашистской блокады (194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30.01,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советники по воспитательной работе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чты «Валент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-14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рисунков и плакатов «С днем защитника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23.0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рисунков и плакатов «8 Марта», выставка поде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-10.0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ка рисунков, плакатов, посвященный Первому полету в космос Ю.Гагариным. Выставка поде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2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ники по воспитательной работе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ая акция по сдаче макулатуры «Бумаге – вторая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-23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АХЧ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й субботник «Школе – чистый дв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30.0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 по ВР, АХЧ, педагог-организатор, кл.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выставки в фойе, приуроченной к памятной дате – День Победы в Великой Отечественной вой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-10.0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агог-библиотекарь, советники по воспитательной работе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Школьный театр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ление и запись в объединение «Школьный теа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уководитель объединения «Школьный театр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театральных представлениях класса,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учителя начальных классов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осещение выездных представлений театров в школе, передвижных выставок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театра (драматический, кукол, пантомимы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1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дуль «Экскурсии и походы»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ходы в театры, на выставки, в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 по патриотической тематике, профори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ходы выходного дня, экскурсии, походы, экспед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экскурс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подаватель-организатор ОБЖ, классные руководители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43:00Z</dcterms:created>
  <dc:creator>Мира Романовна</dc:creator>
  <dc:description/>
  <dc:language>en-US</dc:language>
  <cp:lastModifiedBy>Четверикова</cp:lastModifiedBy>
  <dcterms:modified xsi:type="dcterms:W3CDTF">2024-10-21T10:44:00Z</dcterms:modified>
  <cp:revision>4</cp:revision>
  <dc:subject/>
  <dc:title/>
</cp:coreProperties>
</file>