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6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риказу №124 от 30.08.2024 г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245"/>
        <w:gridCol w:w="3969"/>
        <w:gridCol w:w="326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олжительность учебного г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 работы (определяется в строгом соответствии с Уставом ОУ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нику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и государственная (итоговая) аттестация</w:t>
            </w:r>
          </w:p>
        </w:tc>
      </w:tr>
      <w:tr>
        <w:trPr>
          <w:trHeight w:val="14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чало учебного года</w:t>
            </w:r>
            <w:r>
              <w:rPr/>
              <w:t>: 02.09.2024.</w:t>
            </w:r>
          </w:p>
          <w:p>
            <w:pPr>
              <w:pStyle w:val="Normal"/>
              <w:rPr/>
            </w:pPr>
            <w:r>
              <w:rPr>
                <w:b/>
              </w:rPr>
              <w:t>Окончание учебного год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в 1,2-8, 10- х классах - 23.05.2024</w:t>
            </w:r>
          </w:p>
          <w:p>
            <w:pPr>
              <w:pStyle w:val="Normal"/>
              <w:rPr/>
            </w:pPr>
            <w:r>
              <w:rPr/>
              <w:t xml:space="preserve">в 9 и 11 классах в соответствии с расписанием ГИ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чало занятий: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нятия начинаются в 8 ч 30 м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сенние каникулы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начала каникул –26.10.24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окончания каникул–04.11.24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ельность в днях: 1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</w:rPr>
              <w:t xml:space="preserve">Промежуточная аттестац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Style w:val="Fontstyle01"/>
                <w:sz w:val="26"/>
              </w:rPr>
              <w:t>в</w:t>
            </w:r>
            <w:r>
              <w:rPr>
                <w:rStyle w:val="Fontstyle01"/>
                <w:color w:val="FF0000"/>
                <w:sz w:val="26"/>
              </w:rPr>
              <w:t>о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2 – 11 классах</w:t>
            </w:r>
            <w:r>
              <w:rPr>
                <w:rFonts w:cs="TimesNewRoman;Times New Roman" w:ascii="TimesNewRoman;Times New Roman" w:hAnsi="TimesNewRoman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проводится по учебным периодам (за четверть, полугодие, учебный год)</w:t>
            </w:r>
            <w:r>
              <w:rPr>
                <w:rFonts w:cs="TimesNewRoman;Times New Roman" w:ascii="TimesNewRoman;Times New Roman" w:hAnsi="TimesNewRoman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на основе результатов накопленной оценки и результатов выполнения</w:t>
            </w:r>
            <w:r>
              <w:rPr>
                <w:rFonts w:cs="TimesNewRoman;Times New Roman" w:ascii="TimesNewRoman;Times New Roman" w:hAnsi="TimesNewRoman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тематических проверочных работ и фиксируется в классном журнале</w:t>
            </w:r>
            <w:r>
              <w:rPr>
                <w:rFonts w:cs="TimesNewRoman;Times New Roman" w:ascii="TimesNewRoman;Times New Roman" w:hAnsi="TimesNewRoman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не позднее последнего учебного дня учебного периода (четверти, полугодия,</w:t>
            </w:r>
            <w:r>
              <w:rPr>
                <w:rFonts w:cs="TimesNewRoman;Times New Roman" w:ascii="TimesNewRoman;Times New Roman" w:hAnsi="TimesNewRoman;Times New Roman"/>
              </w:rPr>
              <w:br/>
            </w:r>
            <w:r>
              <w:rPr>
                <w:rStyle w:val="Fontstyle01"/>
                <w:color w:val="000000"/>
                <w:sz w:val="26"/>
              </w:rPr>
              <w:t>учебного года)</w:t>
            </w:r>
          </w:p>
          <w:p>
            <w:pPr>
              <w:pStyle w:val="Normal"/>
              <w:rPr/>
            </w:pPr>
            <w:r>
              <w:rPr>
                <w:b/>
              </w:rPr>
              <w:t>Государственная</w:t>
            </w:r>
            <w:r>
              <w:rPr/>
              <w:t xml:space="preserve"> </w:t>
            </w:r>
            <w:r>
              <w:rPr>
                <w:b/>
              </w:rPr>
              <w:t>итоговая аттестац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Государственная (итоговая) аттестации обучающихся  9 классов проходит в форме ОГЭ  и в форме ГВЭ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Государственная итоговая аттестация обучающихся 11 классов проходит в форме ЕГЭ и в форме ГВЭ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Сроки ЕГЭ, ОГЭ и ГВЭ устанавливаются в соответствии с единым расписанием, утвержденными приказом Министерства Просвещения РФ</w:t>
            </w:r>
          </w:p>
        </w:tc>
      </w:tr>
      <w:tr>
        <w:trPr>
          <w:trHeight w:val="69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ительность учебного года:</w:t>
            </w:r>
          </w:p>
          <w:p>
            <w:pPr>
              <w:pStyle w:val="Normal"/>
              <w:rPr/>
            </w:pPr>
            <w:r>
              <w:rPr/>
              <w:t>1 класс – 33 учебные недели;</w:t>
            </w:r>
          </w:p>
          <w:p>
            <w:pPr>
              <w:pStyle w:val="Normal"/>
              <w:rPr/>
            </w:pPr>
            <w:r>
              <w:rPr/>
              <w:t>2-8,10  классы -34 учебных недели  + период  промежуточной аттестации;</w:t>
            </w:r>
          </w:p>
          <w:p>
            <w:pPr>
              <w:pStyle w:val="Normal"/>
              <w:rPr/>
            </w:pPr>
            <w:r>
              <w:rPr/>
              <w:t>9,11 классы -34 учебные недели.</w:t>
            </w:r>
          </w:p>
          <w:p>
            <w:pPr>
              <w:pStyle w:val="Normal"/>
              <w:rPr/>
            </w:pPr>
            <w:r>
              <w:rPr>
                <w:b/>
              </w:rPr>
              <w:t>Учебные четверт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1-я четвер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о -02.09.202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ончание- 25.10.202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учебных недель -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-я четверть: </w:t>
            </w:r>
          </w:p>
          <w:p>
            <w:pPr>
              <w:pStyle w:val="Normal"/>
              <w:rPr/>
            </w:pPr>
            <w:r>
              <w:rPr/>
              <w:t>начало – 05.11.2024</w:t>
            </w:r>
          </w:p>
          <w:p>
            <w:pPr>
              <w:pStyle w:val="Normal"/>
              <w:rPr/>
            </w:pPr>
            <w:r>
              <w:rPr/>
              <w:t>окончание – 27.12.202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учебных недель -8</w:t>
            </w:r>
          </w:p>
          <w:p>
            <w:pPr>
              <w:pStyle w:val="Normal"/>
              <w:rPr/>
            </w:pPr>
            <w:r>
              <w:rPr>
                <w:b/>
              </w:rPr>
              <w:t>3-я четвер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о  - 09.01.2025</w:t>
            </w:r>
          </w:p>
          <w:p>
            <w:pPr>
              <w:pStyle w:val="Normal"/>
              <w:rPr/>
            </w:pPr>
            <w:r>
              <w:rPr/>
              <w:t>окончание- 28.03.202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чебных недель- 11  (1 класс-10) </w:t>
            </w:r>
          </w:p>
          <w:p>
            <w:pPr>
              <w:pStyle w:val="Normal"/>
              <w:rPr/>
            </w:pPr>
            <w:r>
              <w:rPr>
                <w:b/>
              </w:rPr>
              <w:t>4-я четвер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о – 07.04.2025</w:t>
            </w:r>
          </w:p>
          <w:p>
            <w:pPr>
              <w:pStyle w:val="Normal"/>
              <w:rPr/>
            </w:pPr>
            <w:r>
              <w:rPr/>
              <w:t>окончание -23.05.2025 , учебных недель – 7</w:t>
            </w:r>
          </w:p>
          <w:p>
            <w:pPr>
              <w:pStyle w:val="Normal"/>
              <w:rPr/>
            </w:pPr>
            <w:r>
              <w:rPr/>
              <w:t>Окончание 4 четверти в  9 и 11   классах в соответствии с расписанием ГИА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должительность занятий: </w:t>
            </w:r>
          </w:p>
          <w:p>
            <w:pPr>
              <w:pStyle w:val="Normal"/>
              <w:rPr/>
            </w:pPr>
            <w:r>
              <w:rPr/>
              <w:t>В 1 классе - 35 мин (I полугодие), 40 мин (II полугодие).</w:t>
            </w:r>
          </w:p>
          <w:p>
            <w:pPr>
              <w:pStyle w:val="Normal"/>
              <w:rPr/>
            </w:pPr>
            <w:r>
              <w:rPr/>
              <w:t>Во 2-11 классах – 45 м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имние каникул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та начала каникул </w:t>
            </w:r>
            <w:r>
              <w:rPr>
                <w:color w:val="FF0000"/>
              </w:rPr>
              <w:t>–</w:t>
            </w:r>
            <w:r>
              <w:rPr/>
              <w:t>28.12.24 г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окончания каникул–08.01. 25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ельность в днях: 1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менность занятий: </w:t>
            </w:r>
          </w:p>
          <w:p>
            <w:pPr>
              <w:pStyle w:val="Normal"/>
              <w:rPr/>
            </w:pPr>
            <w:r>
              <w:rPr/>
              <w:t>Все классы обучаются в 1 смену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учаются по 5-ти дневной учебной неделе: </w:t>
            </w:r>
            <w:r>
              <w:rPr/>
              <w:t>1-11 класс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писание звонков: </w:t>
            </w:r>
          </w:p>
          <w:tbl>
            <w:tblPr>
              <w:tblW w:w="4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2047"/>
              <w:gridCol w:w="2268"/>
            </w:tblGrid>
            <w:tr>
              <w:trPr>
                <w:trHeight w:val="333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урок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1 классы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сентябрь-октябрь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eastAsia="en-US"/>
                    </w:rPr>
                    <w:t>1 класс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ноябрь-декабрь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jc w:val="both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-30 – 9-0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-30 – 9-0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9-25 – 10-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9-25 – 10-0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6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Динамическая пауза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-00-10-4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Динамическая пауза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-00-10-4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-40-11-1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lang w:eastAsia="en-US"/>
                    </w:rPr>
                    <w:t>10-40 –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/>
                    <w:t>1-15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1-30 – 12-05</w:t>
                  </w:r>
                </w:p>
              </w:tc>
            </w:tr>
            <w:tr>
              <w:trPr>
                <w:trHeight w:val="99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неурочная деятельность с 11-4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2.15-12.50</w:t>
                  </w:r>
                </w:p>
                <w:p>
                  <w:pPr>
                    <w:pStyle w:val="Normal"/>
                    <w:jc w:val="both"/>
                    <w:rPr>
                      <w:color w:val="FF0000"/>
                      <w:lang w:eastAsia="en-US"/>
                    </w:rPr>
                  </w:pPr>
                  <w:r>
                    <w:rPr>
                      <w:lang w:eastAsia="en-US"/>
                    </w:rPr>
                    <w:t>(</w:t>
                  </w:r>
                  <w:r>
                    <w:rPr>
                      <w:sz w:val="20"/>
                      <w:szCs w:val="20"/>
                      <w:lang w:eastAsia="en-US"/>
                    </w:rPr>
                    <w:t>один раз в неделю за счет урока физической культуры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Весенние каникулы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начала каникул 29.03.24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окончания каникул–06.04.25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ельность в днях: 9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7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полнительные каникулы для 1-го класса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ата начала каникул – 15.02.25 г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ата окончания каникул–24.02.25 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ельность в днях: 1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етние каникулы:</w:t>
            </w:r>
          </w:p>
          <w:p>
            <w:pPr>
              <w:pStyle w:val="Normal"/>
              <w:rPr/>
            </w:pPr>
            <w:r>
              <w:rPr>
                <w:b/>
              </w:rPr>
              <w:t>1-4  классы:</w:t>
            </w:r>
          </w:p>
          <w:p>
            <w:pPr>
              <w:pStyle w:val="Normal"/>
              <w:rPr/>
            </w:pPr>
            <w:r>
              <w:rPr/>
              <w:t>дата начала каникул –24.05.25 г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дата окончания каникул – 31.08.25г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продолжительность в днях: 1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8  классы:</w:t>
            </w:r>
          </w:p>
          <w:p>
            <w:pPr>
              <w:pStyle w:val="Normal"/>
              <w:rPr/>
            </w:pPr>
            <w:r>
              <w:rPr/>
              <w:t>дата начала каникул – 24.05.25 г</w:t>
            </w:r>
          </w:p>
          <w:p>
            <w:pPr>
              <w:pStyle w:val="Normal"/>
              <w:rPr/>
            </w:pPr>
            <w:r>
              <w:rPr/>
              <w:t>дата окончания каникул – 31.08.25 г</w:t>
            </w:r>
          </w:p>
          <w:p>
            <w:pPr>
              <w:pStyle w:val="Normal"/>
              <w:rPr/>
            </w:pPr>
            <w:r>
              <w:rPr/>
              <w:t>продолжительность в днях: 1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 классы:</w:t>
            </w:r>
          </w:p>
          <w:p>
            <w:pPr>
              <w:pStyle w:val="Normal"/>
              <w:rPr/>
            </w:pPr>
            <w:r>
              <w:rPr/>
              <w:t xml:space="preserve">дата начала каникул-в т с расписание ГИ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классы (девушки)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ата начала каникул – 31.05.25 г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ата окончания каникул – 31.08.25 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ельность в днях: 1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классы (юноши)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ата начала </w:t>
            </w:r>
            <w:r>
              <w:rPr/>
              <w:t>каникул – после окончания военно-патриотических сборов.</w:t>
            </w:r>
          </w:p>
          <w:p>
            <w:pPr>
              <w:pStyle w:val="Normal"/>
              <w:rPr/>
            </w:pPr>
            <w:r>
              <w:rPr/>
              <w:t>дата окончания каникул – 31.08.25 г</w:t>
            </w:r>
          </w:p>
          <w:p>
            <w:pPr>
              <w:pStyle w:val="Normal"/>
              <w:rPr/>
            </w:pPr>
            <w:r>
              <w:rPr/>
              <w:t xml:space="preserve">продолжительность в днях: 92 </w:t>
            </w:r>
          </w:p>
          <w:p>
            <w:pPr>
              <w:pStyle w:val="Normal"/>
              <w:rPr/>
            </w:pPr>
            <w:r>
              <w:rPr>
                <w:b/>
              </w:rPr>
              <w:t>Сборы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/>
              <w:t xml:space="preserve">10 класс (юноши) – 5 дней 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2047"/>
              <w:gridCol w:w="2268"/>
            </w:tblGrid>
            <w:tr>
              <w:trPr>
                <w:trHeight w:val="333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урок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1 классы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январь-май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2 – 4 классы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</w:t>
                  </w:r>
                  <w:r>
                    <w:rPr/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-30 – 9-1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-30 – 9-1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lang w:eastAsia="en-US"/>
                    </w:rPr>
                    <w:t>9-25 – 10-0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-30 – 10-1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6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Динамическая пауза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lang w:eastAsia="en-US"/>
                    </w:rPr>
                    <w:t>10-05-10-4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-45 – 11-2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-30 – 11-1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1-40 – 12-2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-30 – 12-1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lang w:eastAsia="en-US"/>
                    </w:rPr>
                    <w:t xml:space="preserve">12-30 – 13-10 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(</w:t>
                  </w:r>
                  <w:r>
                    <w:rPr>
                      <w:sz w:val="20"/>
                      <w:szCs w:val="20"/>
                      <w:lang w:eastAsia="en-US"/>
                    </w:rPr>
                    <w:t>один раз в неделю за счет урока физической культуры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-35 – 13-20</w:t>
                  </w:r>
                </w:p>
              </w:tc>
            </w:tr>
            <w:tr>
              <w:trPr>
                <w:trHeight w:val="1105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6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неурочная деятельность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 13-4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неурочная деятельность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 13-40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4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2047"/>
              <w:gridCol w:w="2268"/>
            </w:tblGrid>
            <w:tr>
              <w:trPr>
                <w:trHeight w:val="333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урок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-6 классы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7 – 11 классы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</w:t>
                  </w:r>
                  <w:r>
                    <w:rPr/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-30 – 9-1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-30 – 9-1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-30 – 10-1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-30 – 10-1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-30 – 11-1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-30 – 11-1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-30 – 12-1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-30 – 12-1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-35 – 13-2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-35 – 13-2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-40 – 14-2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-40 – 14-2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-35 -15-2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6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неурочная деятельность с 14-5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Внеурочная деятельность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 14.55 или с 15-50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писание звонков пи реализации  дистанционного обучения:</w:t>
            </w:r>
          </w:p>
          <w:tbl>
            <w:tblPr>
              <w:tblW w:w="4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2047"/>
              <w:gridCol w:w="2268"/>
            </w:tblGrid>
            <w:tr>
              <w:trPr>
                <w:trHeight w:val="333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урок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1 классы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сентябрь-октябрь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eastAsia="en-US"/>
                    </w:rPr>
                    <w:t>1 класс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ноябрь-декабрь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-30 – 9-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-30 – 9-0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9-10 – 9-4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9-10 – 09-4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6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Динамическая пауза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9-40-10-2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Динамическая пауза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9-40-10-2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-20-10-5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-20 – 10-5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1-00 – 11-3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6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неурочная деятельность с 11-2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1.30-12.00</w:t>
                  </w:r>
                </w:p>
                <w:p>
                  <w:pPr>
                    <w:pStyle w:val="Normal"/>
                    <w:jc w:val="both"/>
                    <w:rPr>
                      <w:color w:val="FF0000"/>
                      <w:lang w:eastAsia="en-US"/>
                    </w:rPr>
                  </w:pPr>
                  <w:r>
                    <w:rPr>
                      <w:lang w:eastAsia="en-US"/>
                    </w:rPr>
                    <w:t>(</w:t>
                  </w:r>
                  <w:r>
                    <w:rPr>
                      <w:sz w:val="20"/>
                      <w:szCs w:val="20"/>
                      <w:lang w:eastAsia="en-US"/>
                    </w:rPr>
                    <w:t>один раз в неделю за счет урока физической культуры)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60" w:hanging="0"/>
                    <w:jc w:val="both"/>
                    <w:rPr>
                      <w:color w:val="FF0000"/>
                      <w:lang w:eastAsia="en-US"/>
                    </w:rPr>
                  </w:pPr>
                  <w:r>
                    <w:rPr>
                      <w:color w:val="FF0000"/>
                      <w:lang w:eastAsia="en-US"/>
                    </w:rPr>
                  </w:r>
                </w:p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Внеурочная деятельность с 12-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4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2047"/>
              <w:gridCol w:w="2268"/>
            </w:tblGrid>
            <w:tr>
              <w:trPr>
                <w:trHeight w:val="333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урок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1 классы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январь-май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2 – 4 классы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</w:t>
                  </w:r>
                  <w:r>
                    <w:rPr/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-30 – 9-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-30 – 9-0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9-10 – 09-4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-10 – 09-4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-50 – 10-2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-50 – 10-2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-30 – 11-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-30 – 11-0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6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инамическая пауза 40 мин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1.40-12.10</w:t>
                  </w:r>
                </w:p>
                <w:p>
                  <w:pPr>
                    <w:pStyle w:val="Normal"/>
                    <w:jc w:val="both"/>
                    <w:rPr>
                      <w:color w:val="FF0000"/>
                      <w:lang w:eastAsia="en-US"/>
                    </w:rPr>
                  </w:pPr>
                  <w:r>
                    <w:rPr>
                      <w:lang w:eastAsia="en-US"/>
                    </w:rPr>
                    <w:t>(</w:t>
                  </w:r>
                  <w:r>
                    <w:rPr>
                      <w:sz w:val="20"/>
                      <w:szCs w:val="20"/>
                      <w:lang w:eastAsia="en-US"/>
                    </w:rPr>
                    <w:t>один раз в неделю за счет урока физической культуры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-20 – 11-50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6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Внеурочная деятельность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с 12-3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неурочная деятельность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 12-20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урок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-6 классы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7 – 11 классы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</w:t>
                  </w:r>
                  <w:r>
                    <w:rPr/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-30 – 9-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-30 – 9-0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-10 – 09-4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-10 – 09-4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-50 – 10-2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-50 – 10-2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-30 – 11-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-30 – 11-0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.20-11-5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.20-11-5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-00-12-3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-00-12-3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-40-13.1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6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неурочная деятельность с 13-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Внеурочная деятельность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 13.40</w:t>
                  </w:r>
                </w:p>
              </w:tc>
            </w:tr>
            <w:tr>
              <w:trPr/>
              <w:tc>
                <w:tcPr>
                  <w:tcW w:w="49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ерерыв между последним уроком и началом занятий в объединениях дополнительного образования и внеурочной деятельностью-не менее 20 минут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Рекомендуемая продолжительность занятий внеурочной деятельностью статической направленности составляет 1-2 часа с учетом суммарной образовательной нагрузки (МР 2.4. 0331-23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7676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9:51:00Z</dcterms:created>
  <dc:creator>Преподаватель</dc:creator>
  <dc:description/>
  <cp:keywords/>
  <dc:language>en-US</dc:language>
  <cp:lastModifiedBy>Четверикова</cp:lastModifiedBy>
  <cp:lastPrinted>2024-08-30T12:31:00Z</cp:lastPrinted>
  <dcterms:modified xsi:type="dcterms:W3CDTF">2024-10-21T09:41:00Z</dcterms:modified>
  <cp:revision>5</cp:revision>
  <dc:subject/>
  <dc:title>Годовой календарный учебный график</dc:title>
</cp:coreProperties>
</file>