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3969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учебн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 (определяется в строгом соответствии с Уставом О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и государственная (итоговая) аттестация</w:t>
            </w:r>
          </w:p>
        </w:tc>
      </w:tr>
      <w:tr>
        <w:trPr>
          <w:trHeight w:val="1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о учебного года</w:t>
            </w:r>
            <w:r>
              <w:rPr/>
              <w:t>: 02.09.2024.</w:t>
            </w:r>
          </w:p>
          <w:p>
            <w:pPr>
              <w:pStyle w:val="Normal"/>
              <w:rPr/>
            </w:pPr>
            <w:r>
              <w:rPr>
                <w:b/>
              </w:rPr>
              <w:t>Окончание учебного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 1,2-8, 10- х классах - 23.05.2024</w:t>
            </w:r>
          </w:p>
          <w:p>
            <w:pPr>
              <w:pStyle w:val="Normal"/>
              <w:rPr/>
            </w:pPr>
            <w:r>
              <w:rPr/>
              <w:t xml:space="preserve">в 9 и 11 классах в соответствии с расписанием ГИ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чало занятий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я начинаются в 8 ч 30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енние каникул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начала каникул –26.10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4.11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</w:rPr>
              <w:t xml:space="preserve">Промежуточная аттестац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Style w:val="Fontstyle01"/>
                <w:sz w:val="26"/>
              </w:rPr>
              <w:t>в</w:t>
            </w:r>
            <w:r>
              <w:rPr>
                <w:rStyle w:val="Fontstyle01"/>
                <w:color w:val="FF0000"/>
                <w:sz w:val="26"/>
              </w:rPr>
              <w:t>о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2 – 11 классах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роводится по учебным периодам (за четверть, полугодие, учебный год)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на основе результатов накопленной оценки и результатов выполнения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тематических проверочных работ и фиксируется в классном журнале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не позднее последнего учебного дня учебного периода (четверти, полугодия,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6"/>
              </w:rPr>
              <w:t>учебного года)</w:t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</w:t>
            </w:r>
            <w:r>
              <w:rPr/>
              <w:t xml:space="preserve"> </w:t>
            </w:r>
            <w:r>
              <w:rPr>
                <w:b/>
              </w:rPr>
              <w:t>итоговая аттест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сударственная (итоговая) аттестации обучающихся  9 классов проходит в форме ОГЭ  и в форме ГВЭ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сударственная итоговая аттестация обучающихся 11 классов проходит в форме ЕГЭ и в форме ГВЭ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оки ЕГЭ, ОГЭ и ГВЭ устанавливаются в соответствии с единым расписанием, утвержденными приказом Министерства Просвещения РФ</w:t>
            </w:r>
          </w:p>
        </w:tc>
      </w:tr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 учебного года:</w:t>
            </w:r>
          </w:p>
          <w:p>
            <w:pPr>
              <w:pStyle w:val="Normal"/>
              <w:rPr/>
            </w:pPr>
            <w:r>
              <w:rPr/>
              <w:t>1 класс – 33 учебные недели;</w:t>
            </w:r>
          </w:p>
          <w:p>
            <w:pPr>
              <w:pStyle w:val="Normal"/>
              <w:rPr/>
            </w:pPr>
            <w:r>
              <w:rPr/>
              <w:t>2-8,10  классы -34 учебных недели  + период  промежуточной аттестации;</w:t>
            </w:r>
          </w:p>
          <w:p>
            <w:pPr>
              <w:pStyle w:val="Normal"/>
              <w:rPr/>
            </w:pPr>
            <w:r>
              <w:rPr/>
              <w:t>9,11 классы -34 учебные недели.</w:t>
            </w:r>
          </w:p>
          <w:p>
            <w:pPr>
              <w:pStyle w:val="Normal"/>
              <w:rPr/>
            </w:pPr>
            <w:r>
              <w:rPr>
                <w:b/>
              </w:rPr>
              <w:t>Учебные четверт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-02.09.20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чание- 25.10.20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ебных недель -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я четверть: </w:t>
            </w:r>
          </w:p>
          <w:p>
            <w:pPr>
              <w:pStyle w:val="Normal"/>
              <w:rPr/>
            </w:pPr>
            <w:r>
              <w:rPr/>
              <w:t>начало – 05.11.2024</w:t>
            </w:r>
          </w:p>
          <w:p>
            <w:pPr>
              <w:pStyle w:val="Normal"/>
              <w:rPr/>
            </w:pPr>
            <w:r>
              <w:rPr/>
              <w:t>окончание – 27.12.20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ебных недель -8</w:t>
            </w:r>
          </w:p>
          <w:p>
            <w:pPr>
              <w:pStyle w:val="Normal"/>
              <w:rPr/>
            </w:pPr>
            <w:r>
              <w:rPr>
                <w:b/>
              </w:rPr>
              <w:t>3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 - 09.01.2025</w:t>
            </w:r>
          </w:p>
          <w:p>
            <w:pPr>
              <w:pStyle w:val="Normal"/>
              <w:rPr/>
            </w:pPr>
            <w:r>
              <w:rPr/>
              <w:t>окончание- 28.03.20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ебных недель- 11  (1 класс-10) </w:t>
            </w:r>
          </w:p>
          <w:p>
            <w:pPr>
              <w:pStyle w:val="Normal"/>
              <w:rPr/>
            </w:pPr>
            <w:r>
              <w:rPr>
                <w:b/>
              </w:rPr>
              <w:t>4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– 07.04.2025</w:t>
            </w:r>
          </w:p>
          <w:p>
            <w:pPr>
              <w:pStyle w:val="Normal"/>
              <w:rPr/>
            </w:pPr>
            <w:r>
              <w:rPr/>
              <w:t>окончание -23.05.2025 , учебных недель – 7</w:t>
            </w:r>
          </w:p>
          <w:p>
            <w:pPr>
              <w:pStyle w:val="Normal"/>
              <w:rPr/>
            </w:pPr>
            <w:r>
              <w:rPr/>
              <w:t>Окончание 4 четверти в  9 и 11   классах в соответствии с расписанием ГИА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олжительность занятий: </w:t>
            </w:r>
          </w:p>
          <w:p>
            <w:pPr>
              <w:pStyle w:val="Normal"/>
              <w:rPr/>
            </w:pPr>
            <w:r>
              <w:rPr/>
              <w:t>В 1 классе - 35 мин (I полугодие), 40 мин (II полугодие).</w:t>
            </w:r>
          </w:p>
          <w:p>
            <w:pPr>
              <w:pStyle w:val="Normal"/>
              <w:rPr/>
            </w:pPr>
            <w:r>
              <w:rPr/>
              <w:t>Во 2-11 классах – 4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имние каникул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каникул </w:t>
            </w:r>
            <w:r>
              <w:rPr>
                <w:color w:val="FF0000"/>
              </w:rPr>
              <w:t>–</w:t>
            </w:r>
            <w:r>
              <w:rPr/>
              <w:t>28.12.24 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8.01. 2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нность занятий: </w:t>
            </w:r>
          </w:p>
          <w:p>
            <w:pPr>
              <w:pStyle w:val="Normal"/>
              <w:rPr/>
            </w:pPr>
            <w:r>
              <w:rPr/>
              <w:t>Все классы обучаются в 1 смен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учаются по 5-ти дневной учебной неделе: </w:t>
            </w:r>
            <w:r>
              <w:rPr/>
              <w:t>1-11 клас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исание звонков: 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сентябрь-октя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оябрь-декабр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25 – 10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25 – 10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00-10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00-10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40-11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10-40 –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>1-1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30 – 12-05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урочная деятельность с 11-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.15-12.5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есенние каникул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начала каникул 29.03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6.04.2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ые каникулы для 1-го класс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начала каникул – 15.02.25 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каникул–24.02.25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тние каникулы:</w:t>
            </w:r>
          </w:p>
          <w:p>
            <w:pPr>
              <w:pStyle w:val="Normal"/>
              <w:rPr/>
            </w:pPr>
            <w:r>
              <w:rPr>
                <w:b/>
              </w:rPr>
              <w:t>1-4  классы:</w:t>
            </w:r>
          </w:p>
          <w:p>
            <w:pPr>
              <w:pStyle w:val="Normal"/>
              <w:rPr/>
            </w:pPr>
            <w:r>
              <w:rPr/>
              <w:t>дата начала каникул –24.05.25 г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ата окончания каникул – 31.08.25г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одолжительность в днях: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8  классы:</w:t>
            </w:r>
          </w:p>
          <w:p>
            <w:pPr>
              <w:pStyle w:val="Normal"/>
              <w:rPr/>
            </w:pPr>
            <w:r>
              <w:rPr/>
              <w:t>дата начала каникул – 24.05.25 г</w:t>
            </w:r>
          </w:p>
          <w:p>
            <w:pPr>
              <w:pStyle w:val="Normal"/>
              <w:rPr/>
            </w:pPr>
            <w:r>
              <w:rPr/>
              <w:t>дата окончания каникул – 31.08.25 г</w:t>
            </w:r>
          </w:p>
          <w:p>
            <w:pPr>
              <w:pStyle w:val="Normal"/>
              <w:rPr/>
            </w:pPr>
            <w:r>
              <w:rPr/>
              <w:t>продолжительность в днях: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классы:</w:t>
            </w:r>
          </w:p>
          <w:p>
            <w:pPr>
              <w:pStyle w:val="Normal"/>
              <w:rPr/>
            </w:pPr>
            <w:r>
              <w:rPr/>
              <w:t xml:space="preserve">дата начала каникул-в т с расписание ГИ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лассы (девушки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начала каникул – 31.05.25 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каникул – 31.08.25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классы (юноши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ата начала </w:t>
            </w:r>
            <w:r>
              <w:rPr/>
              <w:t>каникул – после окончания военно-патриотических сборов.</w:t>
            </w:r>
          </w:p>
          <w:p>
            <w:pPr>
              <w:pStyle w:val="Normal"/>
              <w:rPr/>
            </w:pPr>
            <w:r>
              <w:rPr/>
              <w:t>дата окончания каникул – 31.08.25 г</w:t>
            </w:r>
          </w:p>
          <w:p>
            <w:pPr>
              <w:pStyle w:val="Normal"/>
              <w:rPr/>
            </w:pPr>
            <w:r>
              <w:rPr/>
              <w:t xml:space="preserve">продолжительность в днях: 92 </w:t>
            </w:r>
          </w:p>
          <w:p>
            <w:pPr>
              <w:pStyle w:val="Normal"/>
              <w:rPr/>
            </w:pPr>
            <w:r>
              <w:rPr>
                <w:b/>
              </w:rPr>
              <w:t>Сбор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/>
              <w:t xml:space="preserve">10 класс (юноши) – 5 дней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 класс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январь-ма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– 4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1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9-25 – 10-0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10-05-10-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45 – 11-2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40 – 12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 xml:space="preserve">12-30 – 13-10 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3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3-4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6 класс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 – 11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-40 – 14-2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-40 – 14-2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-35 -15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 с 14-5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 14.55 или с 15-5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исание звонков пи реализации  дистанционного обучения: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сентябрь-октя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оябрь-декабр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9-40-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9-40-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20-10-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20 – 10-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00 – 11-3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урочная деятельность с 11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30-12.0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lang w:eastAsia="en-US"/>
                    </w:rPr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неурочная деятельность с 12-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 класс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январь-ма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– 4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0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намическая пауза 40 м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40-12.1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20 – 11-5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 12-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2-20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6 класс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 – 11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20-11-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20-11-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00-12-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00-12-3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40-13.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 с 13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 13.40</w:t>
                  </w:r>
                </w:p>
              </w:tc>
            </w:tr>
            <w:tr>
              <w:trPr/>
              <w:tc>
                <w:tcPr>
                  <w:tcW w:w="4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рыв между последним уроком и началом занятий в объединениях дополнительного образования и внеурочной деятельностью-не менее 20 мину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екомендуемая продолжительность занятий внеурочной деятельностью статической направленности составляет 1-2 часа с учетом суммарной образовательной нагрузки (МР 2.4. 0331-2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676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883"/>
        <w:gridCol w:w="4902"/>
      </w:tblGrid>
      <w:tr>
        <w:trPr>
          <w:trHeight w:val="2304" w:hRule="atLeast"/>
        </w:trPr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</w:rPr>
              <w:t>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на заседании Управляющего совет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/>
              <w:t>от «28»  августа 202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right="459" w:hanging="0"/>
              <w:contextualSpacing/>
              <w:jc w:val="both"/>
              <w:rPr/>
            </w:pPr>
            <w:r>
              <w:rPr/>
              <w:t xml:space="preserve">на заседании педагогического совет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ind w:right="459" w:hanging="0"/>
              <w:contextualSpacing/>
              <w:jc w:val="both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/>
              <w:t>от «28» августа 2024  г.</w:t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Директор МБОУ «СОШ с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углубленным    изучением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тдельных предметов» г. Грайвор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__________   Сорокина М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tLeast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/>
              <w:t xml:space="preserve">                 </w:t>
            </w:r>
            <w:r>
              <w:rPr/>
              <w:t>Приказ  № 128 от  30 августа 2024 г.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календарный учебный график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/2025 учебный год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общеобразовательная школа с  углубленным изучением отдельных предметов» г.Грайворон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йворонского района Белгородской обла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55:00Z</dcterms:created>
  <dc:creator>Преподаватель</dc:creator>
  <dc:description/>
  <cp:keywords/>
  <dc:language>en-US</dc:language>
  <cp:lastModifiedBy>Четверикова</cp:lastModifiedBy>
  <cp:lastPrinted>2024-08-30T12:31:00Z</cp:lastPrinted>
  <dcterms:modified xsi:type="dcterms:W3CDTF">2024-08-30T09:32:00Z</dcterms:modified>
  <cp:revision>38</cp:revision>
  <dc:subject/>
  <dc:title>Годовой календарный учебный график</dc:title>
</cp:coreProperties>
</file>