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ind w:left="284" w:hanging="284"/>
        <w:jc w:val="right"/>
        <w:rPr/>
      </w:pPr>
      <w:r>
        <w:rPr/>
        <w:t>Приложение 1</w:t>
      </w:r>
    </w:p>
    <w:tbl>
      <w:tblPr>
        <w:tblW w:w="1427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47"/>
        <w:gridCol w:w="29"/>
        <w:gridCol w:w="1768"/>
        <w:gridCol w:w="5000"/>
      </w:tblGrid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ЛЕНДАРНЫЙ ПЛАН ВОСПИТАТЕЛЬНОЙ РАБОТЫ ШКОЛ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уровень начального общего образов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ла, события, 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ы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иентировочное время провед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ВАРИАНТНЫЕ МОДУ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Урочн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ключение в рабочие программы учебных предметов, курсов, модулей тематики в соответствии с календарным планом воспитательной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гус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буждение обучающихся соблюдать нормы поведения, правила общения со сверстниками и педагогическими работни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наставничества успевающих обучающихся над неуспевающи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соответствующего содержания уроков, заданий, вспомогательных материалов, проблемных ситуаций для обсужд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провождение подготовки групповых и индивидуальных проектов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обучающихся в дистанционных интеллектуальных иг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окончания Второй мировой войны (1945 г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 лет со дня рождения российского ученого-физиолога И.П. Павлова (1849 – 1936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 лет со дня рождения педагога В.А. Сухомлинского (1918 – 197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Интерн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нфор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 день музы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 лет со дня рождения русского художника Н.К. Рерих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0 лет со дня рождения великого русского поэта и прозаика М.Ю. Лермонтова (1814 – 184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 лет со дня рождения легендарного российского футболиста Л.И. Яшина (1929 – 199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физической куль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писателя Л. Н. Толстого (1828—191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 лет со дня рождения российского композитора, народной артистки СССР А. Н. Пахмутовой (р. 1929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начала контрнаступления советских войск против немецко-фашистских войск в битве под Москвой (194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 прав человек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 лет со дня рождения русского художника К. П. Брюллова (1799–185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поведников и национальных парков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 лет со дня рождения русского художника В. А. Серова (1865–191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защиты персональных данны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без Интерне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 лет со дня рождения российского композитора, народного артиста РСФСР И. О. Дунаевского (1900–195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адмирала Ф. Ф. Ушакова (1745–181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 лет со дня выхода первой «Азбуки» Ивана Фёдорова (157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живописца-пейзажиста С. Ф. Щедрина (1745–180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победы русских воинов князя А. Невского над немецкими рыцарями на Чудском озере (Ледовое побоище, 124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ирный день Земл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 лет со дня рождения русского композитора П. И. Чайковского (1840–189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живописца А. К. Саврасова (1830–189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славянской письменности и культу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дуль «Курсы внеурочной деятельности и дополнительное образова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внеурочной деятельности согласно учебного пла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курсы ВД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дополнительных общеобразовательных общеразвивающих программ согласно учебного пла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ь в объединения дополнительного образов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– 15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 дополнительного образования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м конкурсе детского творчества «Пусть всегда будет солнц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– 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 дополнительного образов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м конкурсе «Природа и творчество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 дополнительного образов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соревнования по пионербо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м выставке-конкурсе на лучшую елочную игрушку «Фабрика Деда Мороз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- 2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 дополнительного образования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й выставке детского творчества «Дорожная мозаик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 дополнительного образования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соревнования «Папа, мама, я – спортивная семья» среди 1-х клас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хматный турни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дополнительного образования курса «Шахматы»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среди 4-х классов «Веселые старт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по баскетбо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еля физкультуры, педагог дополнительного образования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ревнования среди 3-х классов «Веселые старты – Встречаем весну!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соревнования по пионербо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среди 2-х классов «Веселые старт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атлетическая эстафета в честь Дня Побе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кл. руководите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одуль «Классное руководство»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нятие флага. Гимн. В/Д «Разговор о важном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, 1 уроком 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классных часов, участие в Днях единых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инструктажей с обучающимся по ТБ, ПДД, ПП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классного коллекти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ение портфолио с обучающимися клас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коллективные творческие де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программы внеурочной деятельности с класс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асписанию, 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ездки с класс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 (соблюдение единых требований в воспитании, предупреждение и разрешение конфликт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Основные школьные дел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пожилых людей; Международный день музы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учител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Посвящение в первоклассни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народного единства (флешмобы онлайн, акция «Окна России», «Испеки пирог», «Флаги Росси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06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погибших при исполнении служебных обязанностей сотрудников внутренних дел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День матер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осударственного герба Р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акции «Каждой птичке – по кормушк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7-11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известного солдата; Международный день инвали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нституции Р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новогодних мероприятиях (квест, хороводы, спектак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2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 в Губернаторской ёл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згрома советскими войсками немецко-фашистских войск  в Сталинградской би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одготовке к мероприятию «Вечер встречи выпускник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ая суббота феврал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спортивно-игровой программе «Есть такая профессия Родину защищать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афон «Неделя психологии в образовани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психолог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рт, посвященный Международному женскому дню 8 Мар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ссоединения Крыма с Росс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ьный фестиваль детского творчества «Ярмарка талант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мирный день теат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Космонав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бщепоселковом мероприятии детского и юношеского творчества «Весеннее ассор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педагоги дополнительного образования, педагоги, ведущие курсы внеурочной деятельности художественного направле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Весны и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, посвященное празднованию Дня Победы (торжественный марш, строевая подготовка, изготовление открыток для ветеранов Великой Отечественной войн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Последний звонок» (участие первоклассни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и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жественная линейка, посвященная окончанию начальной школы «Прощай, начальная школа!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нешкольные мероприят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кольные мероприятия, в том числе организуемые совместно с социальными партнёрами общеобразовательной организации (по отдельному план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социальные партне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ешкольные тематические мероприятия воспитательной направленности, организуемые педагогами по изучаемым в общеобразовательной организации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ым предметам, курсам, модул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, педагог-психолог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ходы выходного дня (в музей, картинную галерею, технопарк, на предприятие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ых, региональных, общероссийских мероприятиях, конкурсах и т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Организация предметно-пространственной сре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формление школьного уголка – государственная символика, название, девиз класса, информационный стенд, уголка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ю и проведение церемоний поднятия (спуска) государственного флаг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, 1 уроком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у и размещение регулярно сменяемых экспозиций творческих работ обучающихся в разных предметных областях, демонстрирующих их способности, знакомящих с работами друг д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 кл.рук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поддержание в общеобразовательной организации звукового пространства позитивной духовно-нравственной, гражданско-патриотической воспитательной направленности (звонки-мелодии, музыка, информационные сообщения), исполнение гимн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 обновление «мест новостей», стендов в помещениях (холл первого этажа, рекреации), содержащих в доступной, привлекательной форме новостную информацию позитивного гражданско-патриотического, духовно-нравственного содержания, фотоотчёты об интересных событиях, поздравления педагогов и обучаю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формление, поддержание, использование в воспитательном процессе «мест гражданского почитания» в помещениях общеобразовательной организации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ли на прилегающей территории для общественно-гражданского почитания лиц, мест, событий в истории России; мемориалов воинской славы, памятников, памятных дос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Советник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ание эстетического вида и благоустройство здания, холлов, классов, доступных и безопасных рекреационных зон, озеленение территории при общеобразовательной орган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Советник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, поддержание и использование игровых пространств, спортивных и игровых площадок, зон активного и тихого отдых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Советник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ание в библиотеке стеллажей свободного книгообмена, на которые обучающиеся, родители, педагоги выставляют для общего использования свои книги, брать для чтения друг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пространств проведения значимых событий, праздников, церемоний, торжественных линеек, творческих вечеров (событийный дизай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Советник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новление материалов (стендов, плакатов, инсталляций и др.), акцентирующих внимание обучающихся на важных для воспитания ценностях, правилах, традициях, укладе общеобразовательной организации, актуальных вопросах профилактики и безопас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заимодействие с родителями/законными представителями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Совета ро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одительские собр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е беседы с родителями «группы риска», неуспевающи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, специалистами (педагог-психолог, логопед, дефектоло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амоуправле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органов самоуправления в классных коллектив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общества активов клас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их групп по разработке КТ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деятельности первичного отделения РДДМ «Движение первых» - «Орлята Росси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деятельности Центра детских инициати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офилактика и безопас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чник безопасности жизнедеятельности (профилактика ДТП, пожарной безопасности, экстремизма, терроризма, беседы, классные часы по ПДД, П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российский открытый урок по ОБ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д по проверке наличия схем безопасного маршрута и наличия светоотражающих элементов у обучаю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– 19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, Совет обучающихс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е уроки по предмету ОБЖ с привлечением специалистов МЧС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овая тренировка эвакуации при угрозе террористического 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й игре по правилам дорожного движения «Красный. Желтый. Зелены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1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пожарной тех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жертв ДТП. Акция «Пусть дорога будет безопасно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м смотре-конкурсе агитбригад по безопасности дорожного движения «Дорога глазами дете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й спартакиаде «Зарница – школа безопасности». Пожарно-спасательные эстафеты, посвященные Дню спасател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ворческом конкурсе по безопасности дорожного движения «Дорожная мозаик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й онлайн-олимпиаде по правилам дорожного движения «Знатоки дорог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военно-спортивной эстафете «Рубеж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мках межведомственной профилактической акции «За здоровый образ жизни» - неделя оказания первой медицинской помощ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, приуроченные к празднику «Дню пожарной охраны» (выставка техники, открытые классные часы с приглашение сотрудников пожарной охран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в рамках деятельности психолого-педагогической службы (по отдельному плану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ятельности школьной службы меди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оциальное партнерство (сетевое взаимодействие)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филиала ДДТ «Дружба» на родительских собраниях, классных часах МБОУ «СОШ №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 ДДТ «Дружба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-игровые программы ДЮСШ (на основе договора о сотрудничеств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встречи со специалистами ПО «Маяк» (на основе договора о сотрудничеств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Профориентац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нятия по ранней профориент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м профориентационном проекте «Шоу профессий» (онлайн-урок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ещение мультимедийной выставки «Лаборатория будущего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и на производство (крекерная, кондитерская фабрики, телевидение, молокозавод и др.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работе мобильного технопарка «Кванториум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графику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ванториума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екте «Россия - страна возможностей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фориентационных проектах РДДМ «Движение первых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, Советник директора по ВР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НЫЕ МОДУ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Трудов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рганизация дежурства в классных/учебных кабинетах, школе, столов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ерия класс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офессии наших родителей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Все работы хорош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астие в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Чистые ул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осади дерево» «Помощь ветер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тицы- наш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Школа- наш дом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иведи в порядок планету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музей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Вовлечение обучающихся с музейную деятельность, планирование, организацию, подготовку и проведение экскурс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кандидатов в Совет музе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экскурсий для классов и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Создание разновозрастных групп для участия в конкурсах и мероприятиях различного уровня, подготовка материала для экскурсий и оформление экспозиций музе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занятий по истории для классов и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сторико – литературных мероприятий для классов и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Детские общественные объединен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упление обучающихся в объединение РДДМ «Движение первых» (первичное отде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зн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туризм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учител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народного единств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матер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Героев Отечества,  кинопросмо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 «Подари книгу» в Международный день книгода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защитника Оте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Международному женскому дн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счаст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смех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ни единых действий: участие во Всероссийской акции, посвященной Дню Побе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lang w:eastAsia="ru-RU"/>
              </w:rPr>
              <w:t>День детских общественных организаций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-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е меди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е уроки. Ознакомительная экскур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– 21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жные выставки, стенды, информационные уголки освещающие деятельность в области гражданской защиты, правила поведения обучаю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учитель ОБЗ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ая и книжная выставка «День солидарности и борьбы с терроризмом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2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учитель ОБЗ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народного единства – сайт школы, группа В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06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й акции «Час код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4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, учителя, ведущие курс внеурочной деятельности «Юный информатик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нолектории, посвящённые освобождению Ленинграда от фашистской блокады и Дне памяти жертв холокост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защитника Оте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е ча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 (по предложенному план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еля детской книги. Комплекс мероприятий в рамках недел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Победы – сайт школы, группа В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Побе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и запись в объединение «Школьный театр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уководитель объединения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еатральных представлениях класса, школ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сещение выездных представлений театров в школе, передвижных выставок и т.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театра (драматический, кукол, пантомимы и т.п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1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Экскурсии, экспедиции, похо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ртивно-туристическая программа «Юные туристята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я физкультуры, педагог доп.образования по курсу «Родина»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 театры, на выставки, в музе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 по патриотической тематике, ранней профориент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ыходного дня, экскурсии, походы, экспеди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экскурс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, классные руководители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3:33:00Z</dcterms:created>
  <dc:creator>Мира Романовна</dc:creator>
  <dc:description/>
  <cp:keywords/>
  <dc:language>en-US</dc:language>
  <cp:lastModifiedBy>Пищенко</cp:lastModifiedBy>
  <dcterms:modified xsi:type="dcterms:W3CDTF">2024-10-07T11:11:00Z</dcterms:modified>
  <cp:revision>5</cp:revision>
  <dc:subject/>
  <dc:title/>
</cp:coreProperties>
</file>