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2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76"/>
        <w:gridCol w:w="1768"/>
        <w:gridCol w:w="5000"/>
      </w:tblGrid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ЛЕНДАРНЫЙ ПЛАН ВОСПИТАТЕЛЬНОЙ РАБОТЫ ШКОЛ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уровень основного общего образов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иентировочное время провед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ВАРИАНТНЫЕ МОДУ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Урочн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ключение в рабочие программы учебных предметов, курсов, модулей тематики в соответствии с календарным планом воспита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буждение обучающихся соблюдать нормы поведения, правила общения со сверстниками и педагогическими рабо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наставничества успевающих обучающихся над неуспевающ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соответствующего содержания уроков, заданий, вспомогательных материалов, проблемных ситуаций для обсу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провождение подготовки групповых и индивидуальных проек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обучающихся в дистанционных интеллектуальных иг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кончания Второй мировой войны (194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 лет со дня рождения российского ученого-физиолога И.П. Павлова (1849 – 19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 лет со дня рождения педагога В.А. Сухомлинского (1918 – 19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 лет со дня рождения российского писателя Н.А. Островского (1904 – 19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Интер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день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 лет со дня рождения русского поэта И.С. Никитина (1824 – 186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воинской славы России. День разгрома советскими войсками немецко-фашистских войск в битве за Кавказ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 лет со дня рождения русского художника Н.К. Рер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0 лет со дня рождения великого русского поэта и прозаика М.Ю. Лермонтова (1814 – 18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 лет со дня рождения легендарного российского футболиста Л.И. Яшина (1929 – 19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физической куль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советского поэта Э. А. Асадова (1923—20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писателя Л. Н. Толстого (1828—19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российский день призыв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предмета «Основы безопасности и защиты Родин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 лет со дня рождения российского композитора, народной артистки СССР А. Н. Пахмутовой (р. 19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ой эскадры под командованием П. С. Нахимова над турецкой эскадрой у мыса Синоп (18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начала контрнаступления советских войск против немецко-фашистских войск в битве под Москвой (19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 прав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обществозн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 лет со дня рождения русского художника К. П. Брюллова (1799–185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взятия турецкой крепости Измаил русскими войсками под командованием А. В. Суворова (17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российской певицы, народной артистки СССР И. К. Архиповой (1925–2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поведников и национальных парк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 лет со дня рождения русского писателя и дипломата А. С. Грибоедова (1795–18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 лет со дня рождения русского художника В. А. Серова (1865–19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защиты персональных дан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без Интерн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лет со дня рождения русского писателя А. П. Чехова (1860–19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 лет со дня рождения российского композитора, народного артиста РСФСР И. О. Дунаевского (1900–195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лет со дня рождения российского писателя, лауреата Нобелевской премии Б. Л. Пастернака (1890–19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адмирала Ф. Ф. Ушакова (1745–18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 лет со дня выхода первой «Азбуки» Ивана Фёдорова (157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лет со дня рождения российского певца, народного артиста СССР Л. О. Утёсова (1895–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живописца-пейзажиста С. Ф. Щедрина (1745–18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их воинов князя А. Невского над немецкими рыцарями на Чудском озере (Ледовое побоище, 12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лет основанию Русского музея в Санкт-Петербурге (189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 лет со дня рождения русского композитора П. И. Чайковского (1840–18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лет со дня рождения русского биолога И. И. Мечникова (1845–19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русского авиаконструктора А. А. Туполева (1925–20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мате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живописца А. К. Саврасова (1830–18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лавянской письменности 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Курсы внеурочной деятельности и дополнительное образова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внеурочной деятельности согласно учебного плана, в том  числе «Разговоры о важном», «Россия – мои горизо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и, реализующие курсы ВД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дополнительных общеобразовательных общеразвивающих программ согласно учебн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ткрытие ШСК «Энергия», ДДТ «Радуга» (обзорная экскурсия, представление работы объедин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ь в объединения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 – 1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всероссийских  конкурсах детского творчества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спортивных соревнованиях ШСК согласно плану клуба (волейбол, баскетбол, стритбол, лыж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ая эстафета в честь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ШСК, педагоги, реализующие курсы ВД, ДООП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одуль «Классное руководство»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нятие флага. Гимн. «Разговор о важ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, 1 уроком 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лассных часов, участие в Днях еди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инструктажей с обучающимся по ТБ, ПДД, П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ение портфолио с обучающимися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классных мероприятий с учащимися согласно плану воспитательной работы с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ициирование и поддержка участия класса в общешкольных делах, мероприятиях, оказание помощи в их подготовке, проведении и анали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муниципальные, региональные, федеральные мероприятия, помощь в подгот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 (педагогическое наблюдение, социометр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мероприятия (игры, занятия с элементами тренинга, практикумы), направленные на создание в классе благоприятного психологического климата, профилактику буллин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программы дополните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овышению академической успешности и дисциплинированности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 (соблюдение единых требований в воспитании, предупреждение и разрешение конфли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ездки с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 мероприятий, посвященных Дню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ция «Мы помним!», посвященная Дню солидарности в борьбе с терроризм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о-игровая программа «День здоров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тематического стенда, посвященного Международному дню грам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площадок «Проверь свою грамотность» в рамках Международного дня распространения грам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ка памяти, посвященная Международному дню памяти жертв фаш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Единого дня безопасности дорожного движения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овая игра «Выборы Президента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концерте «День учит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ция посвященная Международному дню пожилы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-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вящение в пятикласс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06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1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-27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спортивно-игровой программе «Есть такая профессия Родину защища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психолог, советник директора по ВР, 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, посвященный Международному женскому дню 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 детского и юношеского творчества «Весеннее 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просветительско-патриотическая акция «Диктант Поб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тинг-конкурс «Класс г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здник «Последний звон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нешкольные мероприят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кольные мероприятия, в том числе организуемые совместно с социальными партнёрами общеобразовательной организации (по отдельному пл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социальные партне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ешкольные тематические мероприятия воспитательной направленности, организуемые педагогами по изучаемым в общеобразовательной организации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ым предметам, курсам, моду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, педагог-психолог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ходы выходного дня (в музей, картинную галерею, технопарк, на предприятие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общероссийских мероприятиях, конкурсах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Организация предметно-пространственной сре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Конкурсы (с привлечением родителей): на лучшее оформление школьной библиотеки, лучшее оформление холла 2 эт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мещение государственной символике в классных угол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отр-конкурс классных угол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оложению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памятной доски Героя Советского союза (при присуждении имени героя школ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церемоний поднятия (поднятие/спуска) государственного флага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года (еженедельно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ВР, советник директора по воспитанию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аботы школьного радио (музыкальные звонки, музыка, информационные сообщения, объявл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мемориалов воинской славы в школьном муз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ь школьного музея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кация тематических постов в сообществе школы в ВК (новости, полезная информация, информация патриотической и гражданской направлен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ацент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размещение регулярно сменяемых экспозиций творческих работ обучающихся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ие эстетического вида и благоустройство всех помещений школы, доступных и безопасных рекреационных зон, озеленение территории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АХЧ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формление, поддержание и использование игровых пространств, спортивных и игровых площадок, зон активного отдыха в рекре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АХ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обновление классных уголков, оформление классных кабинетов к празд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оформление пространств проведения значимых событий, праздников, церемоний, торжественных линеек, творческих вечеров (событийный дизай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и обновление   тематических стендов для обучающихся,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УВР,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интерактивных локаций в рамках проведения общешколь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Новогоднее оформлени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Поздравление Деда Мороза и Снегурочки «Новогодний переполо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Выставки работ декоративно-прикладного творчеств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экспозиций, посвященных выпускникам школы – участникам С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ь школьного музея 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заимодействие с родителями или их законными представителями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одительские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беседы с родителями «группы риска», неуспевающ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, специалистами (педагог-психолог, логопед, дефекто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пециалисты школ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ы классных родительски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ь Родительского совета школы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(законных представителей) обучающихся во Всероссийской акции «Везу детей безопас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- 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одительского контроля качества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. года, еженедельн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за питани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Родительского совета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. директора по В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Управляющего совета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школы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ткрытых дверей для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, 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щешкольная родительская конференция «Анализ работы школы за 2023-2024 уч. год, перспективы развит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ешкольные родительские собрания, направленные на обсуждение актуальных вопросов либо решение острых школьных пробл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и директора по УВР, ВР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в вебинарах, Всероссийских родительских собраниях, форумах на актуальные для родителе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встреч по запросу родителей с педагогом-психологом, соц. педагог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в психолого-педагогических консилиу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, 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стители директора по УВР, ВР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лечение родителей к подготовке и проведение общешкольных и класс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план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целевого взаимодействия с законными представителями детей-сирот, оставшихся без попечения родителей, приемных детей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, п</w:t>
            </w:r>
            <w:r>
              <w:rPr>
                <w:rFonts w:cs="Times New Roman" w:ascii="Times New Roman" w:hAnsi="Times New Roman"/>
                <w:sz w:val="24"/>
              </w:rPr>
              <w:t>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ы психолого-педагогической служб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Родительского совета в проведении самоанализа воспитательной деятельности в школе в 2024-2025 уч.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прель - май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родительского совета школы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членов Родительского совета в разработке, обсуждении и реализации рабочей программы воспитания, календарного плана воспита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дуль «Основные школьные дел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Посвящение в пятикласс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.10-07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-12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-27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советник директора по ВР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рт, посвященный Международному женскому дню 8 Ма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педагог-организатор, кл. руководители, педагоги, веду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УВР, педагоги дополнительного образования,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 детского и юношеского творчества «Весеннее асс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тинг-конкурс «Класс г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«Последний зв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ремония вручения аттестатов об основном общем образ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амоуправле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ы органов самоуправления в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я комитетов, выборы актива школь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ая неделя сентябр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а актива Старт общешкольных конкурсов «Лучший класс года», «Лучший ученик года». «Классный Лидер», «Самый здоровый класс»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, 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актива школьного самоуправления по планированию мероприятий на четверть (раз в четвер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второй вторник месяц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переполох: подготовка к празднованию Нового года, работа мастерской Деда Мороза. Новогодни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старшеклассников. Работа актива по подготовке и проведению месячника военно-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ученического Совета по подготовке к школьному фестивалю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членов совета, акция «Я помню, я горжу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заседание актива школь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илактика и безопас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чник безопасности жизнедеятельности (профилактика ДТП, пожарной безопасности, экстремизма, терроризма, беседы, классные часы по ПДД, П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российский открытый урок по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д по проверке наличия схем безопасного маршрута и наличия светоотражающих элементов у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– 1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Совет обучающихс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социально-психологического тестирования (СПТ) обучающихся с целью раннего выявления среди несовершеннолетних лиц, употребляющих наркотические средства без назначения вр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-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е уроки по предмету ОБЖ с привлечением специалистов МЧС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овая тренировка эвакуации при угрозе террористическ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пожа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жертв ДТП. Акция «Пусть дорога будет безопас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смотре-конкурсе агитбригад по безопасности дорожного движения «Дорога глазам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спартакиаде «Зарница – школа безопасности». Пожарно-спасательные эстафеты, посвященные Дню спа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ворческом конкурсе по безопасности дорожного движения «Дорожная моза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ероприятия в рамках Всероссийского дня правовой помощи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ероприятия в рамках Всероссийской акции «СТОП ВИЧ/СП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военно-спортивной эстафете «Рубе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Акция «Сообщи, где торгуют смерть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мках межведомственной профилактической акции «За здоровый образ жизни» - неде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, приуроченные к празднику «Дню пожарной охраны» (выставка техники, открытые классные часы с приглашение сотрудников пожарной охра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деятельности психолого-педагогической службы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школьной службы меди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 с обучающимися и их родителями (законными представителями) в рамках работы Совета профил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год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.педагог, администр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и обучающихся (согласно утвержден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о-педагогическое сопровождение групп риска обучающихся по разным направлениям (агрессивное поведение, зависимости, суицидальное поведение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социологических и психологических исследований с целью выявления обучающихся группы «риска», подверженных идеологии террор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формирование негативного отношения к употреблению электронных сигарет, вейпов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деятельность муниципальных штабов региональных флагманских программ молодёжной политики, молодёжных объединений и проектов, деятельность РДДМ «Движение перв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оциальное партнерство (сетевое взаимодействие)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филиала ДДТ «Дружба» на родительских собраниях, классных часах МБОУ «СОШ №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ДДТ «Дружба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игровые программы ДЮСШ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встречи со специалистами ПО «Маяк»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ориентационные и практико-ориентированные мероприятия на базе медицинского колледжа, технического коллежда, аграрного колледжа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ориентац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рс внеурочной деятельности «Россия – мои горизо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ориентационные онлайн-диагностик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ые консультации с обучающимися по результатам диагностики. Работа с родителями по результатам диагно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ориентационные у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ектной деятельности обучающихся с учетом предпочитаемых обучающимися профессиональных сфер и профилей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м профориентационном проекте «Шоу профессий» (онлайн-уро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ориентационном проекте «Билет в будущ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фессиональных проб на базе организаций СПО города либо на базе платформы «Билет в будущ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ый педаг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скурсии в учреждения СПО и 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и на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в профориентационных мероприятиях федерального и регионального уров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, 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стенда «Твоя профессиональная карье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екте «Россия - страна возможнос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сопровождения профильного класса (психолого-педагогиче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. директора по УВ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фориентационных проектах РДДМ «Движение перв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НЫЕ МОДУ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Трудов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рганизация дежурства в классных/учебных кабинетах, школе, стол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ерия класс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офессии наших родителей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Все работы хоро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астие в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Чистые ул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осади дерево» «Помощь ветер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тицы- наш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Школа- наш дом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иведи в порядок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пришкольной территории: акция «Сад памяти», посадка аллеи выпуск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-ию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фство над жителями дома ветер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етение маскировочных сетей для участников 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элементов для тематического оформления классных кабинетов, коридоров, рекреаций, окон к различным праздничным и памятным дат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закрепленного за классом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ИЗО, 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ганизация работы трудового лагеря от 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-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музей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Вовлечение обучающихся с музейную деятельность, планирование, организацию, подготовку и проведение экскур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кандидатов в Совет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экскурсий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Создание разновозрастных групп для участия в конкурсах и мероприятиях различного уровня, подготовка материала для экскурсий и оформление экспозиций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занятий по истории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сторико – литературных мероприятий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Детские и общественные объединен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упление обучающихся в объединение РДДМ «Движение первых» (первичное отде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зн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туризм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учител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народного единств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матер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Героев Отечества,  кинопр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 «Подари книгу» в Международный день книгод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Международному женскому д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счас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см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Times New Roman" w:cs="Times New Roman"/>
                <w:color w:val="000000"/>
                <w:sz w:val="24"/>
              </w:rPr>
            </w:pPr>
            <w:r>
              <w:rPr>
                <w:rFonts w:eastAsia="№Е;Times New Roman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е меди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жные выставки, стенды, информационные уголки освещающие деятельность в области гражданской защиты, правила поведе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педагог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ая и книжная выставка «День солидарности и борьбы с терроризм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педагог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й акции «Час к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, учител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народного единства – сайт школы, группа В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0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нолектории, посвящённые освобождению Ленинграда от фашистской блокады и Дне памяти жертв холок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Победы – сайт школы, группа В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Чистая школа» (генеральная уборка клас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2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Чистая школа» (генеральная уборка клас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фойе, приуроченной к памятной дате 27 января «День полного освобождения Ленинграда от фашистской блокады (19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30.01,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советники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чты «Валент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 и плакатов «С днем защитник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23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 и плакатов «8 Марта», выставка под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1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, плакатов, посвященный Первому полету в космос Ю.Гагариным. Выставка поде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ая акция по сдаче макулатуры «Бумаге – втор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3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й субботник «Школе – чистый дв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30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фойе, приуроченной к памятной дате – День Победы в Великой Отечественной во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10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советники по воспитательной работ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и запись в объединение «Школьны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уководитель объединения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атральных представлениях класса,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сещение выездных представлений театров в школе, передвижных выставок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театра (драматический, кукол, пантомимы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Экскурсии и похо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 театры, на выставки, в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 по патриотической тематике,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ыходного дня, экскурсии, походы, экспед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экскур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6:00Z</dcterms:created>
  <dc:creator>Мира Романовна</dc:creator>
  <dc:description/>
  <dc:language>en-US</dc:language>
  <cp:lastModifiedBy>Четверикова</cp:lastModifiedBy>
  <dcterms:modified xsi:type="dcterms:W3CDTF">2024-10-14T10:06:00Z</dcterms:modified>
  <cp:revision>2</cp:revision>
  <dc:subject/>
  <dc:title/>
</cp:coreProperties>
</file>